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310609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166713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011067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